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дрению практики «П</w:t>
      </w:r>
      <w:r>
        <w:rPr>
          <w:rStyle w:val="Fontstyle01"/>
          <w:b/>
        </w:rPr>
        <w:t>роцедура обжалования действий заказчика, связанных с необоснованным отказом от внесения изменений в существенные условия заключенных контрак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88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зменений в Федеральный закон от 05.04.2013 № 44-ФЗ «О контрактной системе в сфере закупок товаров, работ, услуг для обеспечения государственных и муниципальных нужд» (далее – 44-ФЗ)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веденных Федеральным законом от 08.03.2022 № 46-ФЗ «О внесении изменений в отдельные законодательные акты Российской Федерации», в части дополнения статьи 112 частью 6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ханизма изменения существенных условий контра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закупку товаров, работ, услуг с учетом специфика реги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гласование и приня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установлен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ого правового акта, регламентирующего его введение для региональных заказчиков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заказчиков региона о внедренном порядке изменения существенных условий контра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закупку товаров, работ, услуг (направление информационных писем, публикация информации на специализированном информационном ресурсе «Контрактная система в сфере закупок Нижегородской области»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целесообразности внедрения механизма обжалования действий заказчика (ГРБС) при необоснованном отказе от изме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щественных условий контрак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ая проработка с представителями государственно-правового департамента Нижегородской области вопроса внедрения механизма обжалования действий заказчика (ГРБС) при необоснованном отказе от изме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щественных условий контра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бор приоритетного варианта его реализации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, согласование и приня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установлен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ого правового акта, регламентирующего процедуру обжалования действий заказчика (ГРБС) при необоснованном отказе от изме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ущественных условий контракта в соответствии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астью 6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атьи 112 44-ФЗ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заказчиков региона о внедренном механизме обжалования действий заказчика (ГРБС) при необоснованном отказе от изме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щественных условий контракта, а также доведение механизма до поставщиков (подрядчиков, исполнителей) по контрактам с привлечением ресурсов региональной Торгово-промышленной пала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онгация порядок изменения существенных условий контра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закупку товаров, работ, услуг на 2023 год путем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работки, согласования и приня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установленном порядке соответствующ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го правового акта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заказчиков региона о продлении действия регионального порядка изменения существенных условий контра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закупку товаров, работ, услуг в 2023 год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учающих мероприятий для заказчиков региона по вопросам применения регионального порядка изменения существенных условий контра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закупку товаров, работ, услуг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дуры обжалования действий заказчик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еженедельного мониторинга изменения существенных условий контракт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ключенных государственными и муниципальными заказчиками регион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 соответствии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астью 6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атьи 112 44-ФЗ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3232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52:00Z</dcterms:created>
  <dc:creator>raspopov@frprf.ru</dc:creator>
  <dc:description/>
  <cp:keywords/>
  <dc:language>en-US</dc:language>
  <cp:lastModifiedBy>Мария С. Перетягина</cp:lastModifiedBy>
  <cp:lastPrinted>2018-07-10T10:19:00Z</cp:lastPrinted>
  <dcterms:modified xsi:type="dcterms:W3CDTF">2023-03-06T15:23:00Z</dcterms:modified>
  <cp:revision>5</cp:revision>
  <dc:subject/>
  <dc:title>г</dc:title>
</cp:coreProperties>
</file>